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615701467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376144360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1424613114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