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544354827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687957568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383413031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