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故障诊断软件模块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科学技术的不断发展，现代武器系统的自动化程度不断提高，规模日益扩大，复杂程度迅速提高。然而这些复杂系统在运行过程中，传感器、执行机构以及系统的内部元件都不可避免的会发生故障。一旦发生故障，如果不能及时被检测、排除，可能将对武器系统造成灾难性的损失。故障诊断软件模块是在获取系统的关键状态信号的基础上，对信号进行一定的处理、运算后，对系统的故障类型及故障部位进行定位，保障在系统发生故障后，能够及时排除故障，提高武器系统的可靠性。</w:t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假设某系统的输入包括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开关量，而系统的每个动作所需要检测的通道数都不相同，在进行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时，只有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 xml:space="preserve">路信号是有效信号，其余信号无效，因此需要将系统输入的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信号约简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需要的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>路信号，约去其余在本环节不需要的信号，以减少信息的维数。以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为研究对象，构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故障诊断算法模型，以约减后的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路信号为输入，故障诊断结果为输出，编制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程序。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给定系统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及相应工作状态作为输入，编写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软件模块，能够输出诊断结果，具体要求如下：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系统原始信号进行指定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属性约减，得到特征数据。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基于特征数据进行故障诊断，输出诊断结果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故障诊断准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36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33pt" filled="f" o:ole="">
            <v:imagedata r:id="rId3" o:title=""/>
          </v:shape>
          <o:OLEObject Type="Embed" ProgID="" ShapeID="ole_rId2" DrawAspect="Content" ObjectID="_1653508218" r:id="rId2"/>
        </w:objec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诊断模块的输入、输出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数据。输出数据为诊断结果。建立测试样本集，通过测试结果结合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故障诊断准确率，诊断响应时间尽可能小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0"/>
          <w:szCs w:val="30"/>
        </w:rPr>
        <w:t>联系人：江涵      联系电话：</w:t>
      </w:r>
      <w:r>
        <w:rPr>
          <w:rFonts w:eastAsia="仿宋" w:cs="仿宋_GB2312" w:ascii="仿宋" w:hAnsi="仿宋"/>
          <w:b/>
          <w:sz w:val="30"/>
          <w:szCs w:val="30"/>
        </w:rPr>
        <w:t>18992092643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1:00Z</dcterms:modified>
  <cp:revision>3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