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210102359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958923944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715072173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