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260521736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471732130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2121006941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